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Visite Lieu de Travail.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35"/>
        <w:gridCol w:w="4536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Lieu de Travai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e 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âtim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N° bloc et local 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Visite par 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u w:val="single"/>
        </w:rPr>
        <w:t>Grille d’évaluation</w:t>
      </w:r>
      <w:r>
        <w:rPr>
          <w:sz w:val="24"/>
          <w:szCs w:val="24"/>
        </w:rPr>
        <w:t> :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52"/>
        <w:gridCol w:w="425"/>
        <w:gridCol w:w="425"/>
        <w:gridCol w:w="425"/>
        <w:gridCol w:w="4398"/>
        <w:gridCol w:w="850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ints de contrôl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des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marq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o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highlight w:val="green"/>
                <w:lang w:val="en-GB"/>
              </w:rPr>
              <w:t>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highlight w:val="red"/>
                <w:lang w:val="en-GB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-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Substances et préparations dangereuses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entaire – existen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 11/03/02, code titre V Chap I…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ésence SD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oi du 28/01/99, code titre V Chap 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écipient de stockage, ét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GPT Art 393, 7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é de stockag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R 11/03/02 RGPT Art 576 à 63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compatibilité de stockag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 11/03/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eu : signalis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 titre III Chap I, RGPT Art 610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Prévention contre l’incendi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yens : Existen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GPT Art 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signes – Incend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GPT Art 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nalisation de sécu et sant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 titre III Chap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clairage de sécurit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 07/07/94, RGPT Art 63b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mis de fe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GPT Art 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Ventilation des locaux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uteur &gt;= 2.5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GPT Art 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Volume 10m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Tra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GPT Art 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Superficie libre 2m</w:t>
            </w:r>
            <w:r>
              <w:rPr>
                <w:sz w:val="16"/>
                <w:vertAlign w:val="superscript"/>
              </w:rPr>
              <w:t xml:space="preserve">2 </w:t>
            </w:r>
            <w:r>
              <w:rPr>
                <w:sz w:val="16"/>
              </w:rPr>
              <w:t>/ Tra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GPT Art 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lightGray"/>
              </w:rPr>
              <w:t>Ventilation naturell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/>
                <w:sz w:val="20"/>
                <w:highlight w:val="lightGray"/>
              </w:rPr>
              <w:t>Ventilation artificiell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/>
                <w:sz w:val="20"/>
                <w:highlight w:val="lightGray"/>
              </w:rPr>
              <w:t>Eclairage des locaux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/>
                <w:sz w:val="20"/>
                <w:highlight w:val="lightGray"/>
              </w:rPr>
              <w:t>Sanitaires, vestiaires et douches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caux séparé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GPT Art 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b/>
                <w:sz w:val="20"/>
                <w:highlight w:val="lightGray"/>
              </w:rPr>
              <w:t>Personnel, formation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itique de préven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 titre I Chap III Art 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highlight w:val="lightGray"/>
              </w:rPr>
              <w:t>Toilettes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highlight w:val="lightGray"/>
              </w:rPr>
              <w:t>Réfectoir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highlight w:val="lightGray"/>
              </w:rPr>
              <w:t>Denrées alimentaires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tiquetag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 07/02/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ition de conserv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 07/02/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Installations électriques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lightGray"/>
              </w:rPr>
            </w:pPr>
            <w:r>
              <w:rPr>
                <w:b/>
                <w:sz w:val="16"/>
                <w:highlight w:val="lightGray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t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B : Signalis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GIE Art 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highlight w:val="lightGray"/>
              </w:rPr>
              <w:t>Amiant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itor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 22/12/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highlight w:val="lightGray"/>
              </w:rPr>
              <w:t>Premier soins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ousse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GPT Art 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highlight w:val="lightGray"/>
              </w:rPr>
              <w:t>Environnement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 des déche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Ergonomi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highlight w:val="lightGray"/>
              </w:rPr>
            </w:pPr>
            <w:r>
              <w:rPr>
                <w:b/>
                <w:sz w:val="16"/>
                <w:highlight w:val="lightGray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èg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 Titre II, Chap I, Art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highlight w:val="lightGray"/>
              </w:rPr>
              <w:t>Bien-être du personnel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inture, plafond…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oi 04/08/9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highlight w:val="lightGray"/>
              </w:rPr>
              <w:t>Sécurité du  personnel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ctograph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sz w:val="16"/>
              </w:rPr>
              <w:t>Marquage des zones de trava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Ecran de visualis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highlight w:val="lightGray"/>
              </w:rPr>
            </w:pPr>
            <w:r>
              <w:rPr>
                <w:b/>
                <w:sz w:val="16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e titre VI, Chap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arques 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py of Visite Lieu de Travail-Modè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3:05:00Z</dcterms:created>
  <dc:creator>De Brandt Marc</dc:creator>
  <dc:description/>
  <cp:keywords/>
  <dc:language>en-US</dc:language>
  <cp:lastModifiedBy>De Brandt Marc</cp:lastModifiedBy>
  <cp:lastPrinted>2005-06-27T12:37:00Z</cp:lastPrinted>
  <dcterms:modified xsi:type="dcterms:W3CDTF">2017-01-05T13:06:00Z</dcterms:modified>
  <cp:revision>3</cp:revision>
  <dc:subject/>
  <dc:title>Visite Lieu de Travail</dc:title>
</cp:coreProperties>
</file>